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3.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Соберите цепь по схем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33600</wp:posOffset>
                </wp:positionH>
                <wp:positionV relativeFrom="paragraph">
                  <wp:posOffset>226060</wp:posOffset>
                </wp:positionV>
                <wp:extent cx="19685" cy="48577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8pt;margin-top:17.8pt;width:1.5pt;height:38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226060</wp:posOffset>
                </wp:positionV>
                <wp:extent cx="19685" cy="4857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7.8pt;width:1.5pt;height:38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226060</wp:posOffset>
                </wp:positionV>
                <wp:extent cx="6102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5pt;margin-top:17.8pt;width:4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73660</wp:posOffset>
                </wp:positionV>
                <wp:extent cx="352425" cy="3238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17.5pt;margin-top:5.8pt;width:27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114675</wp:posOffset>
                </wp:positionH>
                <wp:positionV relativeFrom="paragraph">
                  <wp:posOffset>226060</wp:posOffset>
                </wp:positionV>
                <wp:extent cx="6762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68910</wp:posOffset>
                </wp:positionV>
                <wp:extent cx="57150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29">
                <wp:simplePos x="0" y="0"/>
                <wp:positionH relativeFrom="column">
                  <wp:posOffset>2914650</wp:posOffset>
                </wp:positionH>
                <wp:positionV relativeFrom="paragraph">
                  <wp:posOffset>168910</wp:posOffset>
                </wp:positionV>
                <wp:extent cx="85725" cy="114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5525</wp:posOffset>
                </wp:positionH>
                <wp:positionV relativeFrom="paragraph">
                  <wp:posOffset>169545</wp:posOffset>
                </wp:positionV>
                <wp:extent cx="361950" cy="381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80880"/>
                          <a:chOff x="0" y="0"/>
                          <a:chExt cx="3618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800" cy="380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5600" y="114120"/>
                            <a:ext cx="201240" cy="15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5240" y="114120"/>
                            <a:ext cx="200880" cy="15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75pt;margin-top:13.35pt;width:28.5pt;height:30pt" coordorigin="3615,267" coordsize="570,600">
                <v:shape id="shape_0" fillcolor="white" stroked="t" o:allowincell="f" style="position:absolute;left:3615;top:267;width:569;height:59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734;top:447;width:316;height:24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33;top:447;width:314;height:24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169545</wp:posOffset>
                </wp:positionV>
                <wp:extent cx="361950" cy="3810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80880"/>
                          <a:chOff x="0" y="0"/>
                          <a:chExt cx="3618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800" cy="380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5240" y="114120"/>
                            <a:ext cx="201240" cy="15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4880" y="114120"/>
                            <a:ext cx="200880" cy="15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pt;margin-top:13.35pt;width:28.5pt;height:30pt" coordorigin="5190,267" coordsize="570,600">
                <v:shape id="shape_0" fillcolor="white" stroked="t" o:allowincell="f" style="position:absolute;left:5190;top:267;width:569;height:59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09;top:447;width:316;height:24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08;top:447;width:314;height:24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55880</wp:posOffset>
                </wp:positionV>
                <wp:extent cx="638810" cy="101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25pt;margin-top:4.4pt;width:50.2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0</wp:posOffset>
                </wp:positionH>
                <wp:positionV relativeFrom="paragraph">
                  <wp:posOffset>55880</wp:posOffset>
                </wp:positionV>
                <wp:extent cx="485775" cy="1016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4.4pt;width:38.15pt;height:0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55880</wp:posOffset>
                </wp:positionV>
                <wp:extent cx="619125" cy="1016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4.4pt;width:48.7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0</wp:posOffset>
                </wp:positionH>
                <wp:positionV relativeFrom="paragraph">
                  <wp:posOffset>65405</wp:posOffset>
                </wp:positionV>
                <wp:extent cx="1270" cy="77216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5.15pt;width:0.1pt;height:6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6725</wp:posOffset>
                </wp:positionH>
                <wp:positionV relativeFrom="paragraph">
                  <wp:posOffset>65405</wp:posOffset>
                </wp:positionV>
                <wp:extent cx="1270" cy="69596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75pt;margin-top:5.15pt;width:0.05pt;height:5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Измерьт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4325</wp:posOffset>
                </wp:positionH>
                <wp:positionV relativeFrom="paragraph">
                  <wp:posOffset>114300</wp:posOffset>
                </wp:positionV>
                <wp:extent cx="352425" cy="3238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75pt;margin-top:9pt;width:27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304800</wp:posOffset>
                </wp:positionV>
                <wp:extent cx="57150" cy="54356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6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24pt;width:4.45pt;height:42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190500</wp:posOffset>
                </wp:positionV>
                <wp:extent cx="105410" cy="11493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5pt;margin-top:15pt;width:8.25pt;height: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190500</wp:posOffset>
                </wp:positionV>
                <wp:extent cx="48260" cy="114935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5pt;width:3.7pt;height: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6725</wp:posOffset>
                </wp:positionH>
                <wp:positionV relativeFrom="paragraph">
                  <wp:posOffset>190500</wp:posOffset>
                </wp:positionV>
                <wp:extent cx="95885" cy="114935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75pt;margin-top:15pt;width:7.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247650</wp:posOffset>
                </wp:positionV>
                <wp:extent cx="142875" cy="1016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2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9.5pt;width:11.2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илу тока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6725</wp:posOffset>
                </wp:positionH>
                <wp:positionV relativeFrom="paragraph">
                  <wp:posOffset>114935</wp:posOffset>
                </wp:positionV>
                <wp:extent cx="1270" cy="46736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75pt;margin-top:9.05pt;width:0.0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апряжение-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1875</wp:posOffset>
                </wp:positionH>
                <wp:positionV relativeFrom="paragraph">
                  <wp:posOffset>250190</wp:posOffset>
                </wp:positionV>
                <wp:extent cx="70548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25pt;margin-top:19.7pt;width:55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0</wp:posOffset>
                </wp:positionH>
                <wp:positionV relativeFrom="paragraph">
                  <wp:posOffset>193040</wp:posOffset>
                </wp:positionV>
                <wp:extent cx="1505585" cy="5715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058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15.2pt;width:118.45pt;height:4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0900</wp:posOffset>
                </wp:positionH>
                <wp:positionV relativeFrom="paragraph">
                  <wp:posOffset>193040</wp:posOffset>
                </wp:positionV>
                <wp:extent cx="1270" cy="15303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15.2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6625</wp:posOffset>
                </wp:positionH>
                <wp:positionV relativeFrom="paragraph">
                  <wp:posOffset>47625</wp:posOffset>
                </wp:positionV>
                <wp:extent cx="10160" cy="48577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5pt;margin-top:3.75pt;width:0.8pt;height:3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7100</wp:posOffset>
                </wp:positionH>
                <wp:positionV relativeFrom="paragraph">
                  <wp:posOffset>250190</wp:posOffset>
                </wp:positionV>
                <wp:extent cx="10541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19.7pt;width:8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7525</wp:posOffset>
                </wp:positionH>
                <wp:positionV relativeFrom="paragraph">
                  <wp:posOffset>250190</wp:posOffset>
                </wp:positionV>
                <wp:extent cx="10160" cy="4673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5pt;margin-top:19.7pt;width:0.7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2375</wp:posOffset>
                </wp:positionH>
                <wp:positionV relativeFrom="paragraph">
                  <wp:posOffset>250190</wp:posOffset>
                </wp:positionV>
                <wp:extent cx="10160" cy="46736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9.7pt;width:0.7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=      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1=       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=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9450</wp:posOffset>
                </wp:positionH>
                <wp:positionV relativeFrom="paragraph">
                  <wp:posOffset>276860</wp:posOffset>
                </wp:positionV>
                <wp:extent cx="352425" cy="32385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5pt;margin-top:21.8pt;width:27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ЭДС-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7050</wp:posOffset>
                </wp:positionH>
                <wp:positionV relativeFrom="paragraph">
                  <wp:posOffset>53975</wp:posOffset>
                </wp:positionV>
                <wp:extent cx="1530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4.2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1875</wp:posOffset>
                </wp:positionH>
                <wp:positionV relativeFrom="paragraph">
                  <wp:posOffset>53975</wp:posOffset>
                </wp:positionV>
                <wp:extent cx="21018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25pt;margin-top:4.25pt;width:16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53975</wp:posOffset>
                </wp:positionV>
                <wp:extent cx="86360" cy="114935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4.25pt;width:6.8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0</wp:posOffset>
                </wp:positionH>
                <wp:positionV relativeFrom="paragraph">
                  <wp:posOffset>53975</wp:posOffset>
                </wp:positionV>
                <wp:extent cx="57150" cy="114935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5pt;margin-top:4.25pt;width:4.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3. Рассчитайт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напряжение в цепи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2   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щую силу тока в цеп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=I1=I2           I=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противление на каждом потребителе и общее сопроти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1=U1/I1      R1=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2=U2/I2      R2=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=R1+R2      R=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нутренне сопротивление источника т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= ε-U/I         r=</w:t>
      </w:r>
    </w:p>
    <w:p>
      <w:pPr>
        <w:pStyle w:val="Normal"/>
        <w:spacing w:lineRule="auto" w:line="240"/>
        <w:rPr/>
      </w:pPr>
      <w:r>
        <w:rPr/>
        <w:t>3. Сделайте вывод о проведенных измерениях и вычислениях в зависимости от вида соединения проводников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268"/>
        <w:gridCol w:w="1985"/>
        <w:gridCol w:w="22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вида  со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вида 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для силы т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для напряж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для сопротивления</w:t>
            </w:r>
          </w:p>
        </w:tc>
      </w:tr>
      <w:tr>
        <w:trPr>
          <w:trHeight w:val="28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uto" w:line="240" w:before="240" w:after="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24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24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240" w:after="6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24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Heading1"/>
        <w:rPr/>
      </w:pPr>
      <w:r>
        <w:rPr>
          <w:sz w:val="24"/>
          <w:szCs w:val="24"/>
        </w:rPr>
        <w:t>Приложение 3.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Соберите цепь по схем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232410</wp:posOffset>
                </wp:positionV>
                <wp:extent cx="361950" cy="381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80880"/>
                          <a:chOff x="0" y="0"/>
                          <a:chExt cx="3618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800" cy="380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5240" y="114120"/>
                            <a:ext cx="20124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4880" y="114120"/>
                            <a:ext cx="20088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8.3pt;width:28.5pt;height:30pt" coordorigin="4500,366" coordsize="570,600">
                <v:shape id="shape_0" fillcolor="white" stroked="t" o:allowincell="f" style="position:absolute;left:4500;top:366;width:569;height:59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19;top:546;width:316;height:24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8;top:546;width:314;height:24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5525</wp:posOffset>
                </wp:positionH>
                <wp:positionV relativeFrom="paragraph">
                  <wp:posOffset>161925</wp:posOffset>
                </wp:positionV>
                <wp:extent cx="19685" cy="48577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12.75pt;width:1.55pt;height:38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168275</wp:posOffset>
                </wp:positionV>
                <wp:extent cx="19685" cy="48577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3.25pt;width:1.55pt;height:3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14575</wp:posOffset>
                </wp:positionH>
                <wp:positionV relativeFrom="paragraph">
                  <wp:posOffset>161925</wp:posOffset>
                </wp:positionV>
                <wp:extent cx="543560" cy="635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4396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5pt;margin-top:12.75pt;width:42.8pt;height: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19450</wp:posOffset>
                </wp:positionH>
                <wp:positionV relativeFrom="paragraph">
                  <wp:posOffset>161925</wp:posOffset>
                </wp:positionV>
                <wp:extent cx="45783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12.75pt;width:36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58115</wp:posOffset>
                </wp:positionV>
                <wp:extent cx="361950" cy="3810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380880"/>
                          <a:chOff x="0" y="0"/>
                          <a:chExt cx="3618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1800" cy="380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5240" y="114480"/>
                            <a:ext cx="20124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4880" y="114480"/>
                            <a:ext cx="20088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2.45pt;width:28.5pt;height:30pt" coordorigin="4500,249" coordsize="570,600">
                <v:shape id="shape_0" fillcolor="white" stroked="t" o:allowincell="f" style="position:absolute;left:4500;top:249;width:569;height:599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19;top:429;width:316;height:24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8;top:429;width:314;height:24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9750</wp:posOffset>
                </wp:positionH>
                <wp:positionV relativeFrom="paragraph">
                  <wp:posOffset>55880</wp:posOffset>
                </wp:positionV>
                <wp:extent cx="485775" cy="1016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4.4pt;width:38.15pt;height:0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55880</wp:posOffset>
                </wp:positionV>
                <wp:extent cx="619125" cy="1016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4.4pt;width:48.7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9750</wp:posOffset>
                </wp:positionH>
                <wp:positionV relativeFrom="paragraph">
                  <wp:posOffset>65405</wp:posOffset>
                </wp:positionV>
                <wp:extent cx="1270" cy="77216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5.15pt;width:0.1pt;height:6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76725</wp:posOffset>
                </wp:positionH>
                <wp:positionV relativeFrom="paragraph">
                  <wp:posOffset>65405</wp:posOffset>
                </wp:positionV>
                <wp:extent cx="1270" cy="69596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75pt;margin-top:5.15pt;width:0.05pt;height:5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14575</wp:posOffset>
                </wp:positionH>
                <wp:positionV relativeFrom="paragraph">
                  <wp:posOffset>316230</wp:posOffset>
                </wp:positionV>
                <wp:extent cx="54356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5pt;margin-top:24.9pt;width:4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19450</wp:posOffset>
                </wp:positionH>
                <wp:positionV relativeFrom="paragraph">
                  <wp:posOffset>316230</wp:posOffset>
                </wp:positionV>
                <wp:extent cx="438785" cy="635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24.9pt;width:34.5pt;height: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00275</wp:posOffset>
                </wp:positionH>
                <wp:positionV relativeFrom="paragraph">
                  <wp:posOffset>65405</wp:posOffset>
                </wp:positionV>
                <wp:extent cx="10160" cy="71247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1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5.15pt;width:0.75pt;height:56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55880</wp:posOffset>
                </wp:positionV>
                <wp:extent cx="10160" cy="71247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1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4.4pt;width:0.75pt;height:56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312420</wp:posOffset>
                </wp:positionV>
                <wp:extent cx="352425" cy="32385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4.6pt;width:27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2.Измерьт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4325</wp:posOffset>
                </wp:positionH>
                <wp:positionV relativeFrom="paragraph">
                  <wp:posOffset>114300</wp:posOffset>
                </wp:positionV>
                <wp:extent cx="352425" cy="32385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75pt;margin-top:9pt;width:27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304800</wp:posOffset>
                </wp:positionV>
                <wp:extent cx="57150" cy="54356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6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24pt;width:4.45pt;height:42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04975</wp:posOffset>
                </wp:positionH>
                <wp:positionV relativeFrom="paragraph">
                  <wp:posOffset>190500</wp:posOffset>
                </wp:positionV>
                <wp:extent cx="105410" cy="114935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5pt;margin-top:15pt;width:8.25pt;height:8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1325</wp:posOffset>
                </wp:positionH>
                <wp:positionV relativeFrom="paragraph">
                  <wp:posOffset>114300</wp:posOffset>
                </wp:positionV>
                <wp:extent cx="57150" cy="114935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9pt;width:4.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8475</wp:posOffset>
                </wp:positionH>
                <wp:positionV relativeFrom="paragraph">
                  <wp:posOffset>114300</wp:posOffset>
                </wp:positionV>
                <wp:extent cx="95885" cy="93345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480" cy="9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5pt;margin-top:9pt;width:7.55pt;height:7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190500</wp:posOffset>
                </wp:positionV>
                <wp:extent cx="48260" cy="114935"/>
                <wp:effectExtent l="4445" t="1905" r="444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5pt;width:3.7pt;height: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76725</wp:posOffset>
                </wp:positionH>
                <wp:positionV relativeFrom="paragraph">
                  <wp:posOffset>190500</wp:posOffset>
                </wp:positionV>
                <wp:extent cx="95885" cy="114935"/>
                <wp:effectExtent l="3810" t="3175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75pt;margin-top:15pt;width:7.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247650</wp:posOffset>
                </wp:positionV>
                <wp:extent cx="142875" cy="1016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2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9.5pt;width:11.2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09800</wp:posOffset>
                </wp:positionH>
                <wp:positionV relativeFrom="paragraph">
                  <wp:posOffset>104775</wp:posOffset>
                </wp:positionV>
                <wp:extent cx="64770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8.25pt;width:5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09925</wp:posOffset>
                </wp:positionH>
                <wp:positionV relativeFrom="paragraph">
                  <wp:posOffset>104775</wp:posOffset>
                </wp:positionV>
                <wp:extent cx="572135" cy="1016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8.25pt;width:45pt;height:0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илу тока-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76725</wp:posOffset>
                </wp:positionH>
                <wp:positionV relativeFrom="paragraph">
                  <wp:posOffset>106680</wp:posOffset>
                </wp:positionV>
                <wp:extent cx="1270" cy="46736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75pt;margin-top:8.4pt;width:0.05pt;height:3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1=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=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71875</wp:posOffset>
                </wp:positionH>
                <wp:positionV relativeFrom="paragraph">
                  <wp:posOffset>241935</wp:posOffset>
                </wp:positionV>
                <wp:extent cx="705485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25pt;margin-top:19.05pt;width:55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85950</wp:posOffset>
                </wp:positionH>
                <wp:positionV relativeFrom="paragraph">
                  <wp:posOffset>184785</wp:posOffset>
                </wp:positionV>
                <wp:extent cx="1505585" cy="5715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058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pt;margin-top:14.55pt;width:118.45pt;height:4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90900</wp:posOffset>
                </wp:positionH>
                <wp:positionV relativeFrom="paragraph">
                  <wp:posOffset>184785</wp:posOffset>
                </wp:positionV>
                <wp:extent cx="1270" cy="15303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14.5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6150</wp:posOffset>
                </wp:positionH>
                <wp:positionV relativeFrom="paragraph">
                  <wp:posOffset>38735</wp:posOffset>
                </wp:positionV>
                <wp:extent cx="10160" cy="48577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pt;margin-top:3.05pt;width:0.75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67100</wp:posOffset>
                </wp:positionH>
                <wp:positionV relativeFrom="paragraph">
                  <wp:posOffset>241935</wp:posOffset>
                </wp:positionV>
                <wp:extent cx="10541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19.05pt;width:8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67050</wp:posOffset>
                </wp:positionH>
                <wp:positionV relativeFrom="paragraph">
                  <wp:posOffset>241935</wp:posOffset>
                </wp:positionV>
                <wp:extent cx="10160" cy="46736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19.05pt;width:0.7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52850</wp:posOffset>
                </wp:positionH>
                <wp:positionV relativeFrom="paragraph">
                  <wp:posOffset>241935</wp:posOffset>
                </wp:positionV>
                <wp:extent cx="10160" cy="46736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19.05pt;width:0.7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апряжение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28975</wp:posOffset>
                </wp:positionH>
                <wp:positionV relativeFrom="paragraph">
                  <wp:posOffset>193040</wp:posOffset>
                </wp:positionV>
                <wp:extent cx="352425" cy="32385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24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25pt;margin-top:15.2pt;width:27.7pt;height:2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1375</wp:posOffset>
                </wp:positionH>
                <wp:positionV relativeFrom="paragraph">
                  <wp:posOffset>326390</wp:posOffset>
                </wp:positionV>
                <wp:extent cx="86360" cy="114935"/>
                <wp:effectExtent l="3810" t="3175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5pt;margin-top:25.7pt;width:6.8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3750</wp:posOffset>
                </wp:positionH>
                <wp:positionV relativeFrom="paragraph">
                  <wp:posOffset>326390</wp:posOffset>
                </wp:positionV>
                <wp:extent cx="57150" cy="114935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5pt;margin-top:25.7pt;width:4.5pt;height: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=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76575</wp:posOffset>
                </wp:positionH>
                <wp:positionV relativeFrom="paragraph">
                  <wp:posOffset>45720</wp:posOffset>
                </wp:positionV>
                <wp:extent cx="15303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3.6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21018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3.6pt;width:16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ЭДС-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считайт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напряжение в цепи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U</w:t>
      </w:r>
      <w:r>
        <w:rPr>
          <w:rFonts w:cs="Times New Roman" w:ascii="Times New Roman" w:hAnsi="Times New Roman"/>
          <w:sz w:val="28"/>
          <w:szCs w:val="28"/>
        </w:rPr>
        <w:t xml:space="preserve">2   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силу тока в цеп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=I1+I2          I=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на каждом потребителе и общее сопроти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1=U1/I1      R1=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=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2/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2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2=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6700</wp:posOffset>
                </wp:positionH>
                <wp:positionV relativeFrom="paragraph">
                  <wp:posOffset>183515</wp:posOffset>
                </wp:positionV>
                <wp:extent cx="495935" cy="1016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0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14.45pt;width:39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*R</w:t>
      </w:r>
      <w:r>
        <w:rPr>
          <w:rFonts w:cs="Times New Roman" w:ascii="Times New Roman" w:hAnsi="Times New Roman"/>
          <w:sz w:val="28"/>
          <w:szCs w:val="28"/>
        </w:rPr>
        <w:t xml:space="preserve">2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R=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R1+R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е сопротивление источника то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pacing w:lineRule="atLeast" w:line="0" w:before="0" w:after="0"/>
        <w:rPr/>
      </w:pPr>
      <w:r>
        <w:rPr/>
        <w:t>3. Сделайте вывод о проведенных измерениях и вычислениях в зависимости от вида соединения проводников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268"/>
        <w:gridCol w:w="1985"/>
        <w:gridCol w:w="22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вида  со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вида 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для силы т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для напряж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для сопротивления</w:t>
            </w:r>
          </w:p>
        </w:tc>
      </w:tr>
      <w:tr>
        <w:trPr>
          <w:trHeight w:val="24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pacing w:lineRule="auto" w:line="240" w:before="240" w:after="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24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24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240" w:after="6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240" w:after="6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7:45:00Z</dcterms:created>
  <dc:creator>USER</dc:creator>
  <dc:description/>
  <cp:keywords/>
  <dc:language>en-US</dc:language>
  <cp:lastModifiedBy>1</cp:lastModifiedBy>
  <cp:lastPrinted>2016-12-14T20:23:00Z</cp:lastPrinted>
  <dcterms:modified xsi:type="dcterms:W3CDTF">2016-12-14T16:23:00Z</dcterms:modified>
  <cp:revision>3</cp:revision>
  <dc:subject/>
  <dc:title>Приложение 3 «Задание 1 для города Неразгаданных тайн»</dc:title>
</cp:coreProperties>
</file>